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OCIÁLIS ELLÁTÁSOK INTÉZMÉNYE</w:t>
      </w:r>
    </w:p>
    <w:p>
      <w:pPr>
        <w:pStyle w:val="Normal"/>
        <w:shd w:fill="E0E0E0" w:val="clear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800100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36pt" coordorigin="0,0" coordsize="1260,720">
                <v:rect id="shape_0" fillcolor="white" stroked="f" o:allowincell="f" style="position:absolute;left:0;top:0;width:1259;height:7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259;height:7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jc w:val="center"/>
        <w:rPr/>
      </w:pPr>
      <w:r>
        <w:rPr>
          <w:sz w:val="20"/>
        </w:rPr>
        <w:t xml:space="preserve">Igazgatóság: Vasút utca 92. </w:t>
      </w:r>
      <w:r>
        <w:rPr>
          <w:rFonts w:eastAsia="Webdings" w:cs="Webdings" w:ascii="Webdings" w:hAnsi="Webdings"/>
          <w:sz w:val="20"/>
        </w:rPr>
        <w:t></w:t>
      </w:r>
      <w:r>
        <w:rPr>
          <w:sz w:val="20"/>
        </w:rPr>
        <w:t xml:space="preserve">: Csongrád, 6641 Pf. 50. </w:t>
      </w:r>
      <w:r>
        <w:rPr>
          <w:rFonts w:eastAsia="Webdings" w:cs="Webdings" w:ascii="Webdings" w:hAnsi="Webdings"/>
          <w:sz w:val="20"/>
        </w:rPr>
        <w:t></w:t>
      </w:r>
      <w:r>
        <w:rPr>
          <w:sz w:val="20"/>
        </w:rPr>
        <w:t>/fax: 63/482-902</w:t>
        <w:br/>
        <w:t xml:space="preserve">Fő utca 64. </w:t>
      </w:r>
      <w:r>
        <w:rPr>
          <w:rFonts w:eastAsia="Webdings" w:cs="Webdings" w:ascii="Webdings" w:hAnsi="Webdings"/>
          <w:sz w:val="20"/>
        </w:rPr>
        <w:t></w:t>
      </w:r>
      <w:r>
        <w:rPr>
          <w:sz w:val="20"/>
        </w:rPr>
        <w:t>/fax: 63/483-016 e-mail: kocsis.andrasne@csongrad.hu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y létrejött a Szociális Ellátások Intézménye tanyagondnoka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 xml:space="preserve">    </w:t>
      </w:r>
      <w:r>
        <w:rPr/>
        <w:t>(továbbiakban Tanyagondnok), valamint az igénybevevő, vagy törvényes képviselőj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eánykori név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Születési hely, idő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nyja nev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Bejelentett lakcím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Tartózkodási hely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továbbiakban igénybevevő) között, a külterületi, valamint a tanyasi lakott helyek intézményi hátrányainak enyhítése és az alapvető szükségletek kielégítését segítő szolgáltatásokhoz való hozzájutás biztosítása céljából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nyagondnok vállalja, hogy az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ügyintézé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emélyszállít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áruszállít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áz körüli munk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formációad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ézmények, szolgáltatók és az ügyfél közötti kapcsolattartás, illetv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olgálat által működtetett és biztosított egyéb szolgáltatások közül,</w:t>
      </w:r>
    </w:p>
    <w:p>
      <w:pPr>
        <w:pStyle w:val="Normal"/>
        <w:jc w:val="both"/>
        <w:rPr/>
      </w:pPr>
      <w:r>
        <w:rPr/>
        <w:t>az ügyfél problémáinak figyelembevételével, valamint igényeinek megfelelően, előzetes egyeztetés alapján az ügyfél által igényelt  szolgáltatást teljesíti, vagy azokhoz hozzájut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tanyagondnok vállalja, hogy minimum havi rendszerességgel otthonában felkeresi az igénybevevőt az ellátás igénylésének egyeztetése, illetve a megállapodás esetleges módosítása céljábó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A megállapodás egyoldalúan nem módosítható, mindkét fél, az igénybevevő és a Tanyagondnok beleegyezése is szükséges hozzá. Ennek feltételei egy új megállapodásban kerülnek rögzítés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A tanyagondnok vállalja, hogy az ellátást igénybevevőről tudomására jutott információkat titkosan kezeli, a szolgálat lehetőségeihez képest minden tőle elvárható segítséget megad, és az ügyfél érdekeinek megfelelően jár el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szolgálat által nyújtott ellátás határozatlan időre szól, a megkötött megállapodás mindaddig érvényes, míg az Ügyfél nem kéri írásban az ellátás megszüntetésé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vő és a Tanyagondnoki Szolgálat között fennálló jogviszony megszűnik, h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Ügyfél kéri a szolgáltatás megszüntet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Ügyfél halálá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ntézmény jogutód nélküli megszűnéséve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ntézményi jogviszony megszűnését az igénybevevő kezdeményezheti, melynek alapján az intézményvezető a jogviszonyt a felek megegyezése szerinti időpontban, ennek hiányában a megállapodásban foglaltak szerint megszűnteti. Erről, illetve a panasztétel lehetőségéről írásban értesíti az igénybevevő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vő az őt ért sérelem, méltánytalanság orvoslása céljából a Szociális Ellátások Intézménye Igazgatójához fordulhat, aki azt a megkereséstől, panasztételtől számítot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napon belül a panasztevőt köteles értesíteni a panasz kivizsgálásának eredményéről. Amennyiben az intézményvezető határidőben nem intézkedik, vagy a panasztevő nem ért egyet az intézkedéssel, az intézkedés kézhezvételétől számított 8 napon belül a fenntartóhoz fordulhat jogorvoslatér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vő hozzájárul, hogy az együttműködéshez  szükséges személyes adatait az 1/2000.(I.17.) SzCSM rendelet alapján rögzítsék és az adatvédelemre vonatkozó hatályos jogszabályok betartásával kezeljé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tt szolgáltatások térítésmentese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songrád, </w:t>
      </w:r>
      <w:r>
        <w:rPr>
          <w:u w:val="single"/>
        </w:rPr>
        <w:tab/>
        <w:tab/>
      </w:r>
      <w:r>
        <w:rPr/>
        <w:t xml:space="preserve">év </w:t>
      </w:r>
      <w:r>
        <w:rPr>
          <w:u w:val="single"/>
        </w:rPr>
        <w:tab/>
        <w:tab/>
        <w:tab/>
        <w:tab/>
      </w:r>
      <w:r>
        <w:rPr/>
        <w:t xml:space="preserve"> hó </w:t>
      </w:r>
      <w:r>
        <w:rPr>
          <w:u w:val="single"/>
        </w:rPr>
        <w:tab/>
        <w:tab/>
        <w:t xml:space="preserve"> </w:t>
      </w:r>
      <w:r>
        <w:rPr/>
        <w:t>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                                      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Tanyagondnok                                                                        Igénybevevő              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5:00Z</dcterms:created>
  <dc:creator>user</dc:creator>
  <dc:description/>
  <cp:keywords/>
  <dc:language>en-US</dc:language>
  <cp:lastModifiedBy>---</cp:lastModifiedBy>
  <dcterms:modified xsi:type="dcterms:W3CDTF">2009-01-30T07:22:00Z</dcterms:modified>
  <cp:revision>3</cp:revision>
  <dc:subject/>
  <dc:title>Megállapodás</dc:title>
</cp:coreProperties>
</file>